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24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Rekonstrukce trati Aš - státní hranice SRN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trati Aš - státní hranice SRN</w:t>
    </w:r>
    <w:r>
      <w:rPr>
        <w:rFonts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trati Aš -státní hranice SRN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4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4-08-26T12:35:00Z</dcterms:modified>
  <cp:revision>3</cp:revision>
  <dc:subject/>
  <dc:title>DÍL 5, Část 2 VÝKAZ VÝMĚR – CELKOVÁ SUMARIZACE</dc:title>
</cp:coreProperties>
</file>